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3825</wp:posOffset>
                </wp:positionV>
                <wp:extent cx="5760720" cy="803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03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ar________________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gratulations!  You have been accepted into the ____________ Academy at _________________.  During the next few years of your high school experience, this unique program of studies will allow you to explore exciting career choic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n order to hold your seat, please respond to this acceptance by March 1, 2011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You may verify your intention to attend this academy in the following way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ctronic (e-mail) respon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lete the ½ sheet below and mail it to the school’s address listed abo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ademy Direc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Acceptance Confi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, ______________________, confirm that I will atte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he_________________________Academy at _____________________Hig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chool for the 2011-2012 school year.  I understand that if I do not respond 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arch 1, 2011, my seat in the academy may be released to someone else o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waiting list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tudent ALPHA Code: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tudent Signature:__________________________Date: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ent / Guardian Signature:__________________________Date: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33pt;mso-wrap-distance-left:2.9pt;mso-wrap-distance-right:2.9pt;mso-wrap-distance-top:2.9pt;mso-wrap-distance-bottom:2.9pt;margin-top:9.75pt;mso-position-vertical-relative:text;margin-left:-8.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e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ar________________,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gratulations!  You have been accepted into the ____________ Academy at _________________.  During the next few years of your high school experience, this unique program of studies will allow you to explore exciting career choice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n order to hold your seat, please respond to this acceptance by March 1, 2011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You may verify your intention to attend this academy in the following ways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ctronic (e-mail) respons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mplete the ½ sheet below and mail it to the school’s address listed abov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ncerely,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ademy Directo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Acceptance Confirmatio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, ______________________, confirm that I will atten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the_________________________Academy at _____________________High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chool for the 2011-2012 school year.  I understand that if I do not respond b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arch 1, 2011, my seat in the academy may be released to someone else on th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waiting list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tudent ALPHA Code:____________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tudent Signature:__________________________Date:___________________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rent / Guardian Signature:__________________________Date:___________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23:00Z</dcterms:created>
  <dc:creator>klamy</dc:creator>
  <dc:description/>
  <cp:keywords/>
  <dc:language>en-US</dc:language>
  <cp:lastModifiedBy>klamy</cp:lastModifiedBy>
  <cp:lastPrinted>2011-01-04T13:09:00Z</cp:lastPrinted>
  <dcterms:modified xsi:type="dcterms:W3CDTF">2011-01-05T18:23:00Z</dcterms:modified>
  <cp:revision>2</cp:revision>
  <dc:subject/>
  <dc:title/>
</cp:coreProperties>
</file>